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007677777"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508271382"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2074587575"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903923601"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